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282564614"/>
      <w:bookmarkStart w:id="1" w:name="__Fieldmark__9_428256461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282564614"/>
      <w:bookmarkStart w:id="3" w:name="__Fieldmark__10_428256461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282564614"/>
      <w:bookmarkStart w:id="5" w:name="__Fieldmark__12_428256461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282564614"/>
      <w:bookmarkStart w:id="7" w:name="__Fieldmark__13_428256461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